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a Directrice Générale.</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rPr>
      </w:pPr>
      <w:r>
        <w:rPr>
          <w:rFonts w:cs="Arial" w:ascii="Arial" w:hAnsi="Arial"/>
        </w:rPr>
        <w:t>La Directrice générale de FranceAgriMer</w:t>
      </w:r>
    </w:p>
    <w:p>
      <w:pPr>
        <w:pStyle w:val="Normal"/>
        <w:tabs>
          <w:tab w:val="clear" w:pos="567"/>
          <w:tab w:val="left" w:pos="851" w:leader="none"/>
        </w:tabs>
        <w:suppressAutoHyphens w:val="true"/>
        <w:rPr>
          <w:rFonts w:ascii="Arial" w:hAnsi="Arial" w:cs="Arial"/>
          <w:b/>
          <w:b/>
          <w:lang w:eastAsia="zh-CN"/>
        </w:rPr>
      </w:pPr>
      <w:r>
        <w:rPr>
          <w:rFonts w:cs="Arial" w:ascii="Arial" w:hAnsi="Arial"/>
          <w:b/>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pPr>
      <w:r>
        <w:rPr>
          <w:rFonts w:cs="Arial"/>
          <w:b/>
          <w:sz w:val="28"/>
          <w:szCs w:val="22"/>
        </w:rPr>
        <w:t>Réalisation de prestations diverses permettant la participation de FranceAgriMer au Salon International de l’Agriculture 2025</w:t>
      </w:r>
    </w:p>
    <w:p>
      <w:pPr>
        <w:pStyle w:val="Normal"/>
        <w:spacing w:before="240" w:after="0"/>
        <w:jc w:val="center"/>
        <w:rPr>
          <w:rFonts w:ascii="Arial" w:hAnsi="Arial" w:cs="Arial"/>
          <w:b/>
          <w:b/>
          <w:sz w:val="36"/>
          <w:szCs w:val="24"/>
        </w:rPr>
      </w:pPr>
      <w:r>
        <w:rPr>
          <w:rFonts w:cs="Arial"/>
          <w:b/>
          <w:sz w:val="28"/>
          <w:szCs w:val="22"/>
        </w:rPr>
        <w:t>Lot 1 : conception, réalisation, montage, démontage du stand et suivi durant le salon</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762979878"/>
      <w:bookmarkStart w:id="1" w:name="__Fieldmark__0_37629798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62979878"/>
      <w:bookmarkStart w:id="3" w:name="__Fieldmark__1_37629798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62979878"/>
      <w:bookmarkStart w:id="5" w:name="__Fieldmark__2_37629798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2979878"/>
      <w:bookmarkStart w:id="7" w:name="__Fieldmark__3_37629798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62979878"/>
      <w:bookmarkStart w:id="9" w:name="__Fieldmark__4_37629798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2979878"/>
      <w:bookmarkStart w:id="11" w:name="__Fieldmark__5_37629798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62979878"/>
      <w:bookmarkStart w:id="13" w:name="__Fieldmark__6_37629798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62979878"/>
      <w:bookmarkStart w:id="15" w:name="__Fieldmark__7_37629798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62979878"/>
      <w:bookmarkStart w:id="17" w:name="__Fieldmark__8_37629798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62979878"/>
      <w:bookmarkStart w:id="19" w:name="__Fieldmark__9_376297987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62979878"/>
      <w:bookmarkStart w:id="21" w:name="__Fieldmark__10_376297987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62979878"/>
      <w:bookmarkStart w:id="23" w:name="__Fieldmark__11_376297987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62979878"/>
      <w:bookmarkStart w:id="25" w:name="__Fieldmark__12_376297987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62979878"/>
      <w:bookmarkStart w:id="27" w:name="__Fieldmark__13_376297987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62979878"/>
      <w:bookmarkStart w:id="29" w:name="__Fieldmark__14_37629798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62979878"/>
      <w:bookmarkStart w:id="31" w:name="__Fieldmark__15_376297987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62979878"/>
      <w:bookmarkStart w:id="33" w:name="__Fieldmark__16_376297987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62979878"/>
      <w:bookmarkStart w:id="35" w:name="__Fieldmark__17_376297987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62979878"/>
      <w:bookmarkStart w:id="37" w:name="__Fieldmark__18_376297987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62979878"/>
      <w:bookmarkStart w:id="39" w:name="__Fieldmark__19_376297987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szCs w:val="22"/>
            </w:rPr>
            <w:t>SIA2025 –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szCs w:val="22"/>
            </w:rPr>
          </w:pPr>
          <w:r>
            <w:rPr>
              <w:rFonts w:cs="Arial" w:ascii="Arial" w:hAnsi="Arial"/>
              <w:szCs w:val="22"/>
            </w:rPr>
            <w:t>SIA2025 –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4-10-21T07:52:00Z</dcterms:modified>
  <cp:revision>6</cp:revision>
  <dc:subject/>
  <dc:title>_Modèle recommandé : le service peut l’adapter le cas échéant_DC1_</dc:title>
</cp:coreProperties>
</file>